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udy Guide- Executive Bran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poi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ich Article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 section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Qualifications for the Job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Electoral College</w:t>
      </w:r>
      <w:r>
        <w:rPr>
          <w:b/>
        </w:rPr>
        <w:t>- What is it? Why was it created? How is Electoral representation determin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al Powers of the President (3)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Section 3 requires Pres to do this every year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Duties and Responsibilities</w:t>
      </w:r>
      <w:r>
        <w:rPr>
          <w:b/>
        </w:rPr>
        <w:t xml:space="preserve"> (7) What are the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e Cabinet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 is it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man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lection Proces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are they/ What do they do?</w:t>
      </w:r>
    </w:p>
    <w:p>
      <w:pPr>
        <w:pStyle w:val="Normal"/>
        <w:rPr>
          <w:b/>
          <w:b/>
        </w:rPr>
      </w:pPr>
      <w:r>
        <w:rPr>
          <w:b/>
        </w:rPr>
        <w:t>(names of Defense, State, Attorney Genera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litical Propaganda- What is it- and 6 different type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8 Presidential Candidates- Who did best/why?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1:01:00Z</dcterms:created>
  <dc:creator>gx270</dc:creator>
  <dc:description/>
  <cp:keywords/>
  <dc:language>en-US</dc:language>
  <cp:lastModifiedBy>gx270</cp:lastModifiedBy>
  <dcterms:modified xsi:type="dcterms:W3CDTF">2007-12-13T16:22:00Z</dcterms:modified>
  <cp:revision>2</cp:revision>
  <dc:subject/>
  <dc:title>Study Guide- Executive Branch</dc:title>
</cp:coreProperties>
</file>